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</w:rPr>
        <w:t xml:space="preserve">Name:___________________________________ </w:t>
        <w:tab/>
        <w:tab/>
        <w:t xml:space="preserve">           </w:t>
        <w:tab/>
        <w:tab/>
        <w:tab/>
        <w:t xml:space="preserve">           Class Period:___________________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Date:__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LIST 5 events that contributed to Japan’s becoming a military state in the 1930s. Use the diagram below to make your list.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lang w:val="en-US" w:eastAsia="en-US"/>
        </w:rPr>
        <mc:AlternateContent>
          <mc:Choice Requires="wpg">
            <w:drawing>
              <wp:inline distT="0" distB="0" distL="0" distR="0">
                <wp:extent cx="7200265" cy="2513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360" cy="2513880"/>
                          <a:chOff x="0" y="0"/>
                          <a:chExt cx="7200360" cy="251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0036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27880"/>
                            <a:ext cx="91368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27880"/>
                            <a:ext cx="91368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27880"/>
                            <a:ext cx="91368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27880"/>
                            <a:ext cx="91368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2567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2567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2567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125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12567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7840" y="228600"/>
                            <a:ext cx="91368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2760" y="1257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760" y="1256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6.95pt;height:197.95pt" coordorigin="0,0" coordsize="11339,3959">
                <v:rect id="shape_0" stroked="f" o:allowincell="f" style="position:absolute;left:0;top:0;width:1133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359;width:1438;height:34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39;top:359;width:1438;height:34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79;top:359;width:1438;height:34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9;top:359;width:1438;height:34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19,1979" to="2157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1979" to="4497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1979" to="6837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39,1979" to="8639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39,1979" to="9177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351;top:360;width:1438;height:34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965,1981" to="10965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9,1979" to="11337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  <w:b/>
          <w:sz w:val="28"/>
          <w:szCs w:val="28"/>
        </w:rPr>
        <w:t>1</w:t>
        <w:tab/>
        <w:tab/>
        <w:tab/>
        <w:t xml:space="preserve">   2</w:t>
        <w:tab/>
        <w:tab/>
        <w:tab/>
        <w:t xml:space="preserve">      3</w:t>
        <w:tab/>
        <w:tab/>
        <w:tab/>
        <w:t xml:space="preserve">        4</w:t>
        <w:tab/>
        <w:tab/>
        <w:tab/>
        <w:tab/>
        <w:t>5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_____________</w:t>
        <w:tab/>
        <w:tab/>
        <w:t xml:space="preserve">    _____________</w:t>
        <w:tab/>
        <w:t xml:space="preserve">       _____________</w:t>
        <w:tab/>
        <w:t xml:space="preserve">          _____________</w:t>
        <w:tab/>
        <w:tab/>
        <w:t xml:space="preserve"> _____________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lang w:val="en-US" w:eastAsia="en-US"/>
        </w:rPr>
        <mc:AlternateContent>
          <mc:Choice Requires="wpg">
            <w:drawing>
              <wp:inline distT="0" distB="0" distL="0" distR="0">
                <wp:extent cx="6857365" cy="1485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485360"/>
                          <a:chOff x="0" y="0"/>
                          <a:chExt cx="6857280" cy="1485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8572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341640"/>
                            <a:ext cx="6628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Cambria" w:hAnsi="Cambria" w:eastAsia="Times New Roman" w:cs="Cambria"/>
                                  <w:color w:val="auto"/>
                                  <w:lang w:val="en-US" w:bidi="ar-SA"/>
                                </w:rPr>
                                <w:t>Japan as military st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116.95pt" coordorigin="0,0" coordsize="10799,2339">
                <v:rect id="shape_0" stroked="f" o:allowincell="f" style="position:absolute;left:0;top:0;width:1079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538;width:104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Cambria" w:hAnsi="Cambria" w:eastAsia="Times New Roman" w:cs="Cambria"/>
                            <w:color w:val="auto"/>
                            <w:lang w:val="en-US" w:bidi="ar-SA"/>
                          </w:rPr>
                          <w:t>Japan as military st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  <w:u w:val="single"/>
        </w:rPr>
        <w:t>SUMMARIZE: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Write a sentence that summarizes the military changes in Japan during the 1920s and 1930s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6:38:00Z</dcterms:created>
  <dc:creator>KatherineSilver</dc:creator>
  <dc:description/>
  <cp:keywords/>
  <dc:language>en-US</dc:language>
  <cp:lastModifiedBy>Katherine Silver</cp:lastModifiedBy>
  <cp:lastPrinted>2014-03-13T13:40:00Z</cp:lastPrinted>
  <dcterms:modified xsi:type="dcterms:W3CDTF">2015-04-19T22:18:00Z</dcterms:modified>
  <cp:revision>6</cp:revision>
  <dc:subject/>
  <dc:title>Name:___________________________________ </dc:title>
</cp:coreProperties>
</file>