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slam: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yths and Reality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erminology: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The religion is called _________________.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The people are _______________________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Myth #1: </w:t>
        <w:br/>
        <w:t>Most Muslims are Arabs who live in the Middle East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Reality: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f more than 1 billion Muslims worldwide, only about ______________ are Arabs.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Try to Guess: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hich country has more Muslims than any other country in the world?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nswer: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______________________________ - with over 200 million Muslims.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ote: The U.S. has about 5 million Muslims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4838700" cy="402717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Myth #2: </w:t>
        <w:br/>
        <w:t>Muslims have a strange religion and worship a god called Allah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Reality: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Muslims are </w:t>
      </w:r>
      <w:r>
        <w:rPr>
          <w:rFonts w:cs="Cambria" w:ascii="Cambria" w:hAnsi="Cambria"/>
          <w:b/>
          <w:i/>
          <w:iCs/>
          <w:sz w:val="28"/>
          <w:szCs w:val="28"/>
        </w:rPr>
        <w:t xml:space="preserve">__________________________________ </w:t>
      </w:r>
      <w:r>
        <w:rPr>
          <w:rFonts w:cs="Cambria" w:ascii="Cambria" w:hAnsi="Cambria"/>
          <w:b/>
          <w:sz w:val="28"/>
          <w:szCs w:val="28"/>
        </w:rPr>
        <w:t xml:space="preserve"> and worship the same one God as Christians and Jews.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ote: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Allah’ is the Arabic word for ______________.’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yth #3: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Muslims believe it is o.k. to kill civilians in a holy war _____________________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ality: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nly Muslim ___________________________ believe this.  (Just like most Christians do NOT believe in bombing abortion clinics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yth #4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ost Muslim women wear veils over their faces and are treated very badly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ality: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8"/>
          <w:szCs w:val="28"/>
        </w:rPr>
        <w:t>Muslim women have many different _______________________ of dress.  (Very few cultures require women to cover their faces.)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8"/>
          <w:szCs w:val="28"/>
        </w:rPr>
        <w:t>The treatment of women varies from country to ______________________ and family to 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8"/>
          <w:szCs w:val="28"/>
        </w:rPr>
        <w:t xml:space="preserve">Some Muslim countries, like Pakistan, have had female ___________________ ________________________.  The U.S. has never had a female president.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akistani dress (left); Saudi Arabian (right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1943100" cy="176149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ranian woman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1905000" cy="137858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omali (left); West African (right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2062480" cy="187007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fghani women wearing burqas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2886075" cy="216344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ain Beliefs of Islam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5 Pillars of Islam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aith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Belief in one God and that Muhammad is His prophet.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ayer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5 times a day – facing Mecca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2657475" cy="199771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lms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Giving money to the poor is _____________________________, not optional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asting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During the month of ________________________, Muslims cannot eat or drink anything during the daylight hours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ilgrimag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nce in their lives – IF they can afford it, Muslims make a __________________________ to Mecc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n Mecca during the pilgrimag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2247900" cy="207708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ocabulary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OSQUE: a Muslim place of ____________________________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ohammed Ali mosque, Cairo, Egypt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3057525" cy="2408555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me of the Mohammed Ali mosqu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3181350" cy="238569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me of a mosque, Esfahan, Iran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2276475" cy="2074545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osque in Djenne, Mali (West Africa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3200400" cy="240030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osque in Tempe, Arizon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3086100" cy="2021840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ocabulary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QURAN (or KORAN): _______________________ ___________________ _________________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he Quran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2132330" cy="258635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nclusions: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8"/>
          <w:szCs w:val="28"/>
        </w:rPr>
        <w:t>Islam is an important ________________________, which shares many beliefs and practices with ___________________________ and 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8"/>
          <w:szCs w:val="28"/>
        </w:rPr>
        <w:t xml:space="preserve">Muslims live in many different countries.  Islam is especially widespread in __________________________, ____________________, and _________________________________ __________________________ (the Balkans).  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8"/>
          <w:szCs w:val="28"/>
        </w:rPr>
        <w:t>Islam has had a great ___________________ on world ____________ and __________________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45:00Z</dcterms:created>
  <dc:creator>KatherineSilver</dc:creator>
  <dc:description/>
  <dc:language>en-US</dc:language>
  <cp:lastModifiedBy>KatherineSilver</cp:lastModifiedBy>
  <cp:lastPrinted>2013-11-15T11:42:00Z</cp:lastPrinted>
  <dcterms:modified xsi:type="dcterms:W3CDTF">2013-11-15T16:42:00Z</dcterms:modified>
  <cp:revision>3</cp:revision>
  <dc:subject/>
  <dc:title>Islam: </dc:title>
</cp:coreProperties>
</file>