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sz w:val="28"/>
          <w:szCs w:val="20"/>
          <w:lang w:val="en-US" w:eastAsia="en-US"/>
        </w:rPr>
      </w:pPr>
      <w:r>
        <w:rPr>
          <w:rFonts w:cs="Revolution;Times New Roman" w:ascii="Revolution;Times New Roman" w:hAnsi="Revolution;Times New Roman"/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2685</wp:posOffset>
                </wp:positionH>
                <wp:positionV relativeFrom="paragraph">
                  <wp:posOffset>-108585</wp:posOffset>
                </wp:positionV>
                <wp:extent cx="609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1.55pt;margin-top:-8.55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1110</wp:posOffset>
                </wp:positionH>
                <wp:positionV relativeFrom="paragraph">
                  <wp:posOffset>12382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9.75pt" to="489.2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bCs/>
          <w:i/>
          <w:i/>
          <w:iCs/>
          <w:sz w:val="28"/>
          <w:u w:val="single"/>
        </w:rPr>
      </w:pPr>
      <w:r>
        <w:rPr>
          <w:rFonts w:cs="Revolution;Times New Roman" w:ascii="Revolution;Times New Roman" w:hAnsi="Revolution;Times New Roman"/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rFonts w:ascii="Revolution;Times New Roman" w:hAnsi="Revolution;Times New Roman" w:cs="Revolution;Times New Roman"/>
          <w:bCs/>
          <w:iCs/>
          <w:sz w:val="28"/>
        </w:rPr>
      </w:pPr>
      <w:r>
        <w:rPr>
          <w:rFonts w:cs="Revolution;Times New Roman" w:ascii="Revolution;Times New Roman" w:hAnsi="Revolution;Times New Roman"/>
          <w:b/>
          <w:bCs/>
          <w:i/>
          <w:iCs/>
          <w:sz w:val="28"/>
          <w:u w:val="single"/>
        </w:rPr>
        <w:t>Do Now</w:t>
      </w:r>
    </w:p>
    <w:p>
      <w:pPr>
        <w:pStyle w:val="Normal"/>
        <w:rPr>
          <w:rFonts w:ascii="Revolution;Times New Roman" w:hAnsi="Revolution;Times New Roman" w:cs="Revolution;Times New Roman"/>
          <w:b/>
          <w:b/>
          <w:bCs/>
          <w:iCs/>
          <w:sz w:val="28"/>
        </w:rPr>
      </w:pPr>
      <w:r>
        <w:rPr>
          <w:rFonts w:cs="Revolution;Times New Roman" w:ascii="Revolution;Times New Roman" w:hAnsi="Revolution;Times New Roman"/>
          <w:b/>
          <w:bCs/>
          <w:iCs/>
          <w:sz w:val="28"/>
        </w:rPr>
        <w:t>What are the steps you would take to start a revolution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bCs/>
          <w:i/>
          <w:i/>
          <w:iCs/>
          <w:sz w:val="28"/>
          <w:u w:val="single"/>
        </w:rPr>
      </w:pPr>
      <w:r>
        <w:rPr>
          <w:rFonts w:cs="Revolution;Times New Roman" w:ascii="Revolution;Times New Roman" w:hAnsi="Revolution;Times New Roman"/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sz w:val="28"/>
        </w:rPr>
      </w:pPr>
      <w:r>
        <w:rPr>
          <w:rFonts w:cs="Revolution;Times New Roman" w:ascii="Revolution;Times New Roman" w:hAnsi="Revolution;Times New Roman"/>
          <w:b/>
          <w:bCs/>
          <w:i/>
          <w:iCs/>
          <w:sz w:val="28"/>
          <w:u w:val="single"/>
        </w:rPr>
        <w:t>Intentions of the Lesson</w:t>
      </w:r>
    </w:p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sz w:val="28"/>
        </w:rPr>
      </w:pPr>
      <w:r>
        <w:rPr>
          <w:rFonts w:cs="Revolution;Times New Roman" w:ascii="Revolution;Times New Roman" w:hAnsi="Revolution;Times New Roman"/>
          <w:b/>
          <w:bCs/>
          <w:sz w:val="28"/>
        </w:rPr>
        <w:t>I Want Students to:</w:t>
      </w:r>
    </w:p>
    <w:p>
      <w:pPr>
        <w:pStyle w:val="Normal"/>
        <w:rPr>
          <w:rFonts w:ascii="Revolution;Times New Roman" w:hAnsi="Revolution;Times New Roman" w:cs="Revolution;Times New Roman"/>
          <w:b/>
          <w:b/>
          <w:sz w:val="28"/>
        </w:rPr>
      </w:pPr>
      <w:r>
        <w:rPr>
          <w:rFonts w:cs="Revolution;Times New Roman" w:ascii="Revolution;Times New Roman" w:hAnsi="Revolution;Times New Roman"/>
          <w:b/>
          <w:bCs/>
          <w:sz w:val="28"/>
        </w:rPr>
        <w:t>1</w:t>
      </w:r>
      <w:r>
        <w:rPr>
          <w:rFonts w:cs="Revolution;Times New Roman" w:ascii="Revolution;Times New Roman" w:hAnsi="Revolution;Times New Roman"/>
          <w:b/>
          <w:bCs/>
          <w:color w:val="FF0000"/>
          <w:sz w:val="28"/>
        </w:rPr>
        <w:t xml:space="preserve">.  </w:t>
      </w:r>
      <w:r>
        <w:rPr>
          <w:rFonts w:cs="Revolution;Times New Roman" w:ascii="Revolution;Times New Roman" w:hAnsi="Revolution;Times New Roman"/>
          <w:b/>
          <w:bCs/>
          <w:i/>
          <w:iCs/>
          <w:color w:val="FF0000"/>
          <w:sz w:val="28"/>
        </w:rPr>
        <w:t>KNOW</w:t>
      </w:r>
      <w:r>
        <w:rPr>
          <w:rFonts w:cs="Revolution;Times New Roman" w:ascii="Revolution;Times New Roman" w:hAnsi="Revolution;Times New Roman"/>
          <w:b/>
          <w:bCs/>
          <w:sz w:val="28"/>
        </w:rPr>
        <w:t xml:space="preserve"> the circumstances that brought about revolution in Haiti. 2</w:t>
      </w:r>
      <w:r>
        <w:rPr>
          <w:rFonts w:cs="Revolution;Times New Roman" w:ascii="Revolution;Times New Roman" w:hAnsi="Revolution;Times New Roman"/>
          <w:b/>
          <w:bCs/>
          <w:color w:val="FF0000"/>
          <w:sz w:val="28"/>
        </w:rPr>
        <w:t xml:space="preserve">.  </w:t>
      </w:r>
      <w:r>
        <w:rPr>
          <w:rFonts w:cs="Revolution;Times New Roman" w:ascii="Revolution;Times New Roman" w:hAnsi="Revolution;Times New Roman"/>
          <w:b/>
          <w:bCs/>
          <w:i/>
          <w:iCs/>
          <w:color w:val="FF0000"/>
          <w:sz w:val="28"/>
        </w:rPr>
        <w:t>UNDERSTAND</w:t>
      </w:r>
      <w:r>
        <w:rPr>
          <w:rFonts w:cs="Revolution;Times New Roman" w:ascii="Revolution;Times New Roman" w:hAnsi="Revolution;Times New Roman"/>
          <w:b/>
          <w:bCs/>
          <w:i/>
          <w:iCs/>
          <w:sz w:val="28"/>
        </w:rPr>
        <w:t xml:space="preserve"> </w:t>
      </w:r>
      <w:r>
        <w:rPr>
          <w:rFonts w:cs="Revolution;Times New Roman" w:ascii="Revolution;Times New Roman" w:hAnsi="Revolution;Times New Roman"/>
          <w:b/>
          <w:bCs/>
          <w:sz w:val="28"/>
        </w:rPr>
        <w:t xml:space="preserve">and explain the steps on </w:t>
      </w:r>
      <w:r>
        <w:rPr>
          <w:rFonts w:cs="Revolution;Times New Roman" w:ascii="Revolution;Times New Roman" w:hAnsi="Revolution;Times New Roman"/>
          <w:b/>
          <w:bCs/>
          <w:i/>
          <w:iCs/>
          <w:sz w:val="28"/>
        </w:rPr>
        <w:t>How to Start a Revolution</w:t>
      </w:r>
      <w:r>
        <w:rPr>
          <w:rFonts w:cs="Revolution;Times New Roman" w:ascii="Revolution;Times New Roman" w:hAnsi="Revolution;Times New Roman"/>
          <w:b/>
          <w:bCs/>
          <w:sz w:val="28"/>
        </w:rPr>
        <w:t xml:space="preserve">.  3.  Complete a </w:t>
      </w:r>
      <w:r>
        <w:rPr>
          <w:rFonts w:cs="Revolution;Times New Roman" w:ascii="Revolution;Times New Roman" w:hAnsi="Revolution;Times New Roman"/>
          <w:b/>
          <w:bCs/>
          <w:i/>
          <w:iCs/>
          <w:sz w:val="28"/>
        </w:rPr>
        <w:t xml:space="preserve">How to Start a Revolution Storybook </w:t>
      </w:r>
      <w:r>
        <w:rPr>
          <w:rFonts w:cs="Revolution;Times New Roman" w:ascii="Revolution;Times New Roman" w:hAnsi="Revolution;Times New Roman"/>
          <w:b/>
          <w:bCs/>
          <w:i/>
          <w:iCs/>
          <w:color w:val="FF0000"/>
          <w:sz w:val="28"/>
        </w:rPr>
        <w:t>(SKILLS</w:t>
      </w:r>
      <w:r>
        <w:rPr>
          <w:rFonts w:cs="Revolution;Times New Roman" w:ascii="Revolution;Times New Roman" w:hAnsi="Revolution;Times New Roman"/>
          <w:b/>
          <w:bCs/>
          <w:i/>
          <w:iCs/>
          <w:sz w:val="28"/>
        </w:rPr>
        <w:t>).</w:t>
      </w:r>
    </w:p>
    <w:p>
      <w:pPr>
        <w:pStyle w:val="Normal"/>
        <w:rPr>
          <w:rFonts w:ascii="Revolution;Times New Roman" w:hAnsi="Revolution;Times New Roman" w:cs="Revolution;Times New Roman"/>
          <w:b/>
          <w:b/>
          <w:sz w:val="28"/>
        </w:rPr>
      </w:pPr>
      <w:r>
        <w:rPr>
          <w:rFonts w:cs="Revolution;Times New Roman" w:ascii="Revolution;Times New Roman" w:hAnsi="Revolution;Times New Roman"/>
          <w:b/>
          <w:sz w:val="28"/>
        </w:rPr>
      </w:r>
    </w:p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sz w:val="32"/>
        </w:rPr>
      </w:pPr>
      <w:r>
        <w:rPr>
          <w:rFonts w:cs="Revolution;Times New Roman" w:ascii="Revolution;Times New Roman" w:hAnsi="Revolution;Times New Roman"/>
          <w:b/>
          <w:sz w:val="32"/>
        </w:rPr>
        <w:t>The Haitian Revolution</w:t>
      </w:r>
    </w:p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sz w:val="32"/>
        </w:rPr>
      </w:pPr>
      <w:r>
        <w:rPr>
          <w:rFonts w:cs="Revolution;Times New Roman" w:ascii="Revolution;Times New Roman" w:hAnsi="Revolution;Times New Roman"/>
          <w:b/>
          <w:sz w:val="32"/>
        </w:rPr>
      </w:r>
    </w:p>
    <w:p>
      <w:pPr>
        <w:pStyle w:val="Normal"/>
        <w:jc w:val="center"/>
        <w:rPr>
          <w:rFonts w:ascii="Revolution;Times New Roman" w:hAnsi="Revolution;Times New Roman" w:cs="Revolution;Times New Roman"/>
          <w:b/>
          <w:b/>
          <w:sz w:val="18"/>
        </w:rPr>
      </w:pPr>
      <w:r>
        <w:rPr>
          <w:rFonts w:cs="Revolution;Times New Roman" w:ascii="Revolution;Times New Roman" w:hAnsi="Revolution;Times New Roman"/>
          <w:b/>
          <w:sz w:val="18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774"/>
        <w:gridCol w:w="216"/>
        <w:gridCol w:w="50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Date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Notes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400s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•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492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•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517 •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57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Marker Felt;Calibri" w:hAnsi="Marker Felt;Calibri" w:cs="Marker Felt;Calibri"/>
                <w:b/>
                <w:b/>
                <w:lang w:bidi="en-US"/>
              </w:rPr>
            </w:pPr>
            <w:r>
              <w:rPr>
                <w:rFonts w:cs="Marker Felt;Calibri" w:ascii="Marker Felt;Calibri" w:hAnsi="Marker Felt;Calibri"/>
                <w:b/>
                <w:lang w:bidi="en-US"/>
              </w:rPr>
              <w:t>•</w:t>
            </w:r>
          </w:p>
          <w:p>
            <w:pPr>
              <w:pStyle w:val="Normal"/>
              <w:spacing w:before="80" w:after="0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sz w:val="20"/>
                <w:lang w:bidi="en-US"/>
              </w:rPr>
              <w:t>Purpose: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644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•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69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•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789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•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790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Marker Felt;Calibri" w:hAnsi="Marker Felt;Calibri" w:cs="Marker Felt;Calibri"/>
                <w:sz w:val="22"/>
                <w:lang w:bidi="en-US"/>
              </w:rPr>
            </w:pPr>
            <w:r>
              <w:rPr>
                <w:rFonts w:cs="Marker Felt;Calibri" w:ascii="Marker Felt;Calibri" w:hAnsi="Marker Felt;Calibri"/>
                <w:sz w:val="22"/>
                <w:lang w:bidi="en-US"/>
              </w:rPr>
              <w:t>May</w:t>
            </w:r>
          </w:p>
          <w:p>
            <w:pPr>
              <w:pStyle w:val="Normal"/>
              <w:spacing w:before="80" w:after="0"/>
              <w:rPr>
                <w:rFonts w:ascii="Arno Pro;DokChampa" w:hAnsi="Arno Pro;DokChampa" w:cs="Arno Pro;DokChampa"/>
                <w:sz w:val="22"/>
                <w:lang w:bidi="en-US"/>
              </w:rPr>
            </w:pPr>
            <w:r>
              <w:rPr>
                <w:rFonts w:cs="Arno Pro;DokChampa" w:ascii="Arno Pro;DokChampa" w:hAnsi="Arno Pro;DokChampa"/>
                <w:sz w:val="22"/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no Pro;DokChampa" w:hAnsi="Arno Pro;DokChampa" w:cs="Arno Pro;DokChampa"/>
                <w:sz w:val="22"/>
                <w:lang w:bidi="en-US"/>
              </w:rPr>
            </w:pPr>
            <w:r>
              <w:rPr>
                <w:rFonts w:cs="Marker Felt;Calibri" w:ascii="Marker Felt;Calibri" w:hAnsi="Marker Felt;Calibri"/>
                <w:sz w:val="22"/>
                <w:lang w:bidi="en-US"/>
              </w:rPr>
              <w:t>Sept.</w:t>
            </w:r>
          </w:p>
        </w:tc>
      </w:tr>
      <w:tr>
        <w:trPr>
          <w:trHeight w:val="10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791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•</w:t>
            </w:r>
          </w:p>
        </w:tc>
      </w:tr>
      <w:tr>
        <w:trPr>
          <w:trHeight w:val="576" w:hRule="atLeast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80" w:after="0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Who was Toussaint L’ Overture?</w:t>
            </w:r>
          </w:p>
        </w:tc>
      </w:tr>
      <w:tr>
        <w:trPr>
          <w:trHeight w:val="115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Marker Felt;Calibri" w:hAnsi="Marker Felt;Calibri" w:cs="Marker Felt;Calibri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•</w:t>
            </w:r>
            <w:r>
              <w:rPr>
                <w:rFonts w:eastAsia="Marker Felt;Calibri" w:cs="Marker Felt;Calibri" w:ascii="Marker Felt;Calibri" w:hAnsi="Marker Felt;Calibri"/>
                <w:lang w:bidi="en-US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•</w:t>
            </w:r>
            <w:r>
              <w:rPr>
                <w:rFonts w:eastAsia="Marker Felt;Calibri" w:cs="Marker Felt;Calibri" w:ascii="Marker Felt;Calibri" w:hAnsi="Marker Felt;Calibri"/>
                <w:lang w:bidi="en-US"/>
              </w:rPr>
              <w:t xml:space="preserve">              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Arno Pro;DokChampa" w:ascii="Arno Pro;DokChampa" w:hAnsi="Arno Pro;DokChampa"/>
                <w:lang w:bidi="en-US"/>
              </w:rPr>
              <w:t>•</w:t>
            </w:r>
          </w:p>
          <w:p>
            <w:pPr>
              <w:pStyle w:val="Normal"/>
              <w:spacing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lang w:bidi="en-US"/>
              </w:rPr>
              <w:t>•</w:t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801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802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April 1802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Nov. 1803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804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805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jc w:val="center"/>
              <w:rPr>
                <w:rFonts w:ascii="Arno Pro;DokChampa" w:hAnsi="Arno Pro;DokChampa" w:cs="Arno Pro;DokChampa"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825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•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0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Marker Felt;Calibri" w:ascii="Marker Felt;Calibri" w:hAnsi="Marker Felt;Calibri"/>
                <w:lang w:bidi="en-US"/>
              </w:rPr>
              <w:t>1947 •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>Symbol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no Pro;DokChampa" w:ascii="Arno Pro;DokChampa" w:hAnsi="Arno Pro;DokChampa"/>
                <w:b/>
                <w:lang w:bidi="en-US"/>
              </w:rPr>
              <w:t xml:space="preserve">Summary </w:t>
            </w:r>
            <w:r>
              <w:rPr>
                <w:rFonts w:cs="Arno Pro;DokChampa" w:ascii="Arno Pro;DokChampa" w:hAnsi="Arno Pro;DokChampa"/>
                <w:lang w:bidi="en-US"/>
              </w:rPr>
              <w:t>(Write a 3-4 sentence summary of the Haitian Revolution)</w:t>
            </w:r>
          </w:p>
        </w:tc>
      </w:tr>
      <w:tr>
        <w:trPr>
          <w:trHeight w:val="34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  <w:p>
            <w:pPr>
              <w:pStyle w:val="Normal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  <w:p>
            <w:pPr>
              <w:pStyle w:val="Normal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  <w:p>
            <w:pPr>
              <w:pStyle w:val="Normal"/>
              <w:rPr>
                <w:rFonts w:ascii="Arno Pro;DokChampa" w:hAnsi="Arno Pro;DokChampa" w:cs="Arno Pro;DokChampa"/>
                <w:b/>
                <w:b/>
                <w:lang w:bidi="en-US"/>
              </w:rPr>
            </w:pPr>
            <w:r>
              <w:rPr>
                <w:rFonts w:cs="Arno Pro;DokChampa" w:ascii="Arno Pro;DokChampa" w:hAnsi="Arno Pro;DokChampa"/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volution">
    <w:altName w:val="Times New Roman"/>
    <w:charset w:val="00"/>
    <w:family w:val="roman"/>
    <w:pitch w:val="default"/>
  </w:font>
  <w:font w:name="Marker Felt">
    <w:altName w:val="Calibri"/>
    <w:charset w:val="00"/>
    <w:family w:val="auto"/>
    <w:pitch w:val="variable"/>
  </w:font>
  <w:font w:name="Arno Pro">
    <w:altName w:val="DokChamp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1:27:00Z</dcterms:created>
  <dc:creator>Authorized User</dc:creator>
  <dc:description/>
  <cp:keywords/>
  <dc:language>en-US</dc:language>
  <cp:lastModifiedBy>Frank Tellez</cp:lastModifiedBy>
  <dcterms:modified xsi:type="dcterms:W3CDTF">2017-11-26T21:27:00Z</dcterms:modified>
  <cp:revision>2</cp:revision>
  <dc:subject/>
  <dc:title>Haitian Revol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